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2.10.2015                                                                                                   № 44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right="6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занесении на Доску Почета</w:t>
      </w:r>
    </w:p>
    <w:p>
      <w:pPr>
        <w:pStyle w:val="Normal"/>
        <w:widowControl w:val="false"/>
        <w:ind w:right="6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ind w:right="63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ru-RU"/>
        </w:rPr>
        <w:t xml:space="preserve">На основании решения </w:t>
      </w:r>
      <w:r>
        <w:rPr>
          <w:sz w:val="22"/>
          <w:szCs w:val="22"/>
        </w:rPr>
        <w:t>Комиссии муниципального образования Щербиновский район по отбору кандидатур для занесения на Доску Почета муниципального образования Щербиновский райо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(протокол от 9 октября 2015 года № 1) и в соответствии с постановлением администрации муниципального образования Щербиновский район от 26 декабря 2012 года № 539 «О Доске Почёта муниципального образования Щербиновский район» </w:t>
      </w:r>
      <w:r>
        <w:rPr>
          <w:spacing w:val="-6"/>
          <w:sz w:val="22"/>
          <w:szCs w:val="22"/>
          <w:lang w:eastAsia="ru-RU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63" w:firstLine="708"/>
        <w:jc w:val="both"/>
        <w:outlineLvl w:val="0"/>
        <w:rPr/>
      </w:pPr>
      <w:r>
        <w:rPr>
          <w:bCs/>
          <w:spacing w:val="-6"/>
          <w:sz w:val="22"/>
          <w:szCs w:val="22"/>
          <w:lang w:eastAsia="ru-RU"/>
        </w:rPr>
        <w:t>1. Утвердить список лучших работников предприятий, организаций, учреждений, общественных объединений и отдельных категорий граждан для размещения на Доске Почета муниципального образования Щербиновский район (прилагается).</w:t>
      </w:r>
    </w:p>
    <w:p>
      <w:pPr>
        <w:pStyle w:val="Normal"/>
        <w:widowControl w:val="false"/>
        <w:ind w:right="63" w:firstLine="708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right="6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нтроль за выполнением настоящего постановления возложить на заместителя главы муниципального образования Щербиновский район Н.Н. Довженко. </w:t>
      </w:r>
    </w:p>
    <w:p>
      <w:pPr>
        <w:pStyle w:val="Normal"/>
        <w:widowControl w:val="false"/>
        <w:ind w:right="63"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С.Ю. Цирульник</w:t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bookmarkStart w:id="0" w:name="sub_1000"/>
      <w:bookmarkStart w:id="1" w:name="sub_1"/>
      <w:bookmarkEnd w:id="0"/>
      <w:bookmarkEnd w:id="1"/>
      <w:r>
        <w:rPr>
          <w:sz w:val="22"/>
          <w:szCs w:val="22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УТВЕРЖДЕН 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220" w:hanging="0"/>
        <w:jc w:val="center"/>
        <w:rPr/>
      </w:pPr>
      <w:r>
        <w:rPr>
          <w:sz w:val="22"/>
          <w:szCs w:val="22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Щербиновский район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12.10.2015 № 446</w:t>
      </w:r>
    </w:p>
    <w:p>
      <w:pPr>
        <w:pStyle w:val="Normal"/>
        <w:widowControl w:val="false"/>
        <w:autoSpaceDE w:val="false"/>
        <w:ind w:left="5220" w:firstLine="72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5220" w:firstLine="72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5220" w:firstLine="72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  <w:t>лучших работников предприятий, организаций, учреждений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6"/>
          <w:sz w:val="22"/>
          <w:szCs w:val="22"/>
          <w:lang w:eastAsia="ru-RU"/>
        </w:rPr>
        <w:t>общественных объединений и отдельных категорий граждан для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  <w:t>на Доске Почета 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"/>
        <w:gridCol w:w="50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Алёшечкин                                 </w:t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 xml:space="preserve">Юрий Алексеевич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тракторист-машинист сельскохозяйственного производства  ЗАО «Восточное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Багрянцева                                 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Людмила Григорьевна</w:t>
              <w:tab/>
            </w:r>
          </w:p>
          <w:p>
            <w:pPr>
              <w:pStyle w:val="Normal"/>
              <w:ind w:left="36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медицинская сестра по физиотерапии поликлиники муниципального бюджетного учреждения здравоохранения Центральная районная больница муниципального образования Щербиновский район (далее - МБУЗ ЦРБ)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 xml:space="preserve">Барсук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рина Николаевна</w:t>
            </w:r>
          </w:p>
          <w:p>
            <w:pPr>
              <w:pStyle w:val="Normal"/>
              <w:ind w:left="36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  муниципального бюджетного общеобразовательного учреждения средняя общеобразовательная школа № 10 муниципального образования Щербиновский район станица Новощербиновская (далее – МБОУ СОШ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Бескоровайный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ладимир Ви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электрослесарь по ремонту оборудования распределительных сетей филиала ПАО «Кубаньэнерго» Ленинградские электрические сети Щербиновский район электрических сетей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 xml:space="preserve">Воробьева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нна Анатольевна</w:t>
            </w:r>
          </w:p>
          <w:p>
            <w:pPr>
              <w:pStyle w:val="Normal"/>
              <w:ind w:left="36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спетчер 132 пожарно-спасательной части Федерального государственного казенного учреждения «36 отряд Федеральной противопожарной службы по Краснодарскому краю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Галкина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алина Анатольевна</w:t>
            </w:r>
          </w:p>
          <w:p>
            <w:pPr>
              <w:pStyle w:val="Normal"/>
              <w:ind w:left="36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директор МБОУ СОШ № 2 муниципального образования Щербиновский район станица Старощербиновская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Гарькавая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Лариса Василье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МБОУ СОШ № 1 им. Ляпидевского муниципального образования Щербиновский район станица Старощербиновск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Детина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Любовь Ивано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ач терапевт участковый поликлиники МБУЗ ЦРБ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Жданова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Екатерина Михайло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начальник управления Пенсионного фонда Российской Федерации (государственного учреждения) в Щербиновском районе Краснодарского края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Зыбзцев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ергей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комбайнер ООО «Агрофирма  «Новощербиновская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Закоморный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ладимир Ивано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преподаватель организатор ОБЖ  МБОУ СОШ № 1 им. Ляпидевского муниципального образования Щербиновский район станица Старощербиновская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Колмыков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лександр Петро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врач-терапевт терапевтическо-неврологического отделения  МБУЗ ЦРБ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Коштур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лексей Николае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помощник атамана, старший вахмистр Щербиновского районного казачьего общества Отдельного казачьего общества - Ейский казачий отдел Кубанского казачьего войска по патриотическому воспитанию, культуре, спорту, образованию и СМИ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Курило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алерий Бори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Крицкий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ригорий Георги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машинист автогрейдера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ОАО «Ейское дорожно-строительное управление № 2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Лазарева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Евгения Васильевна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руководитель органа территориального общественного самоуправления № 3 поселка Восточный Щербиновского сельского поселения Щербиновского района (далее – ТОС)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Линник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аталья Борисо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руководитель органа ТОС № 2 Глафировского    сельского поселения Щербиновского район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Луценко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натолий Григорье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машинист экскаватора бригады № 1 цеха водоснабжения Межмуниципального общества с ограниченной ответственностью «Щербиновский коммунальщик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Марченко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алина Ивановна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заведующий отделением социального обслуживания на дому № 1 государственного бюджетного учреждения социального обслуживания Краснодарского края «Щербиновский комплексный центр социального обслуживания населения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Мартыненко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Людмила Федоровна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лавный агроном ООО «Лиманское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Мамонтов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иктор Сергеевич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заместитель директора  Федерального бюджетного учреждения «Ейское экспериментальное хозяйство по </w:t>
              <w:br/>
              <w:t>разведению и производству рыбы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Назаренко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алина Степановна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социальный работник  отделением социального обслуживания на дому № 2 государственного бюджетного учреждения социального обслуживания Краснодарского края «Щербиновский комплексный центр социального обслуживания населения»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инчук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алентина Анатолье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ий регистратор общебольничного персонала МБУЗ ЦРБ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рокопенко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ладимир Филиппо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4"/>
                <w:sz w:val="22"/>
                <w:szCs w:val="22"/>
              </w:rPr>
              <w:t>преподаватель муниципального бюджетного учреждения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Normal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яткевич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ветлана Николае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ереверзев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иктор А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кторист-машинист ООО «Агрофирма «Новощербиновска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тикачева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Людмила Ивано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ижер Народного хора ветеранов муниципального бюджетного учреждения культуры «Центр народного творчества» Старощербиновского сельского поселе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юсюкало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иколай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кторист бригады № 3 СПК (колхоза) «Знамя Ленин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елюта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Людмила Алексее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ргана ТОС № 1 Новощербиновского 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ухоиваненко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аталья Николаевна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ргана ТОС № 2 Ейскоукрепленского   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тупак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аталья Анатолье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руководителя, начальник отдела трудоустройства, спецпрограмм и профобучения государственного казенного учреждения Краснодарского края «Центр занятости населения </w:t>
              <w:br/>
              <w:t>Щербиновский район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Сарана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Юрий Ивано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сарь по ремонту оборудования тепловых сетей 4 разряда муниципального унитарного предприятия «Теплоэнерго»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ураев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ячеслав Анатоль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ргана ТОС № 9 Старощерб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юфанов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ячеслав И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жигальщик стеновых и вяжущих материал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«Керамик»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Угрюмов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Леонид Николаевич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ач терапевт участковый поликлиники МУЗ ЦРБ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Шкляренко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аталия Владимиро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ий сад № 7 комбинированного вида муниципального образования Щербиновский район станица Старощербиновск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Шемендюк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амара Ивановна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МБДОУ центр развития ребенка - детский сад № 6 муниципального образования  Щербиновский район станица Старощербиновск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Шуть   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алентина Василье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ргана ТОС № 6 Екатер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Шабанов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лександр Николае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онтер 4 разряда универсального технического участка ЛТЦ Щербиновский район МЦТЭТ г. Тимашевс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Швед    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ергей Григорье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сарь по эксплуатации и ремонту газового оборудования 5 разряда АО «Щербиновскаярайгаз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Шемендюк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ергей Виталь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андир отдельного взвода патрульно-постовой службы полиции Отдела МВД России по Щербиновскому район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Щербакова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отделением социального обслуживания на дому № 9 государственного бюджетного учреждения социального обслуживания Краснодарского края «Щербиновский комплексный центр социального обслуживания на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Ююкин              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лександр Алексеевич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подаватель МБУ ДО ДХШ ст. Старощербиновской муниципального образования Щербиновский район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6"/>
          <w:sz w:val="22"/>
          <w:szCs w:val="22"/>
          <w:lang w:eastAsia="ru-RU"/>
        </w:rPr>
      </w:pPr>
      <w:r>
        <w:rPr>
          <w:b/>
          <w:bCs/>
          <w:spacing w:val="-6"/>
          <w:sz w:val="22"/>
          <w:szCs w:val="22"/>
          <w:lang w:eastAsia="ru-RU"/>
        </w:rPr>
      </w:r>
      <w:bookmarkStart w:id="2" w:name="sub_1000"/>
      <w:bookmarkStart w:id="3" w:name="sub_1"/>
      <w:bookmarkStart w:id="4" w:name="sub_1000"/>
      <w:bookmarkStart w:id="5" w:name="sub_1"/>
      <w:bookmarkEnd w:id="4"/>
      <w:bookmarkEnd w:id="5"/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540" w:leader="none"/>
        </w:tabs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чальник отдела по взаимодействию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540" w:leader="none"/>
        </w:tabs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 органами местного самоуправления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540" w:leader="none"/>
        </w:tabs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540" w:leader="none"/>
        </w:tabs>
        <w:autoSpaceDE w:val="false"/>
        <w:rPr/>
      </w:pPr>
      <w:r>
        <w:rPr>
          <w:sz w:val="22"/>
          <w:szCs w:val="22"/>
          <w:lang w:eastAsia="ru-RU"/>
        </w:rPr>
        <w:t>образования Щербиновский район                                                                                     О.В. Лунева</w:t>
      </w:r>
    </w:p>
    <w:p>
      <w:pPr>
        <w:pStyle w:val="Normal"/>
        <w:widowControl w:val="false"/>
        <w:snapToGrid w:val="false"/>
        <w:ind w:right="6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MS Minch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_"/>
    <w:basedOn w:val="Normal"/>
    <w:qFormat/>
    <w:pPr>
      <w:widowControl w:val="false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3:00Z</dcterms:created>
  <dc:creator>света</dc:creator>
  <dc:description/>
  <dc:language>en-US</dc:language>
  <cp:lastModifiedBy>Елена Аникина</cp:lastModifiedBy>
  <cp:lastPrinted>2015-10-21T10:52:00Z</cp:lastPrinted>
  <dcterms:modified xsi:type="dcterms:W3CDTF">2015-10-21T07:53:00Z</dcterms:modified>
  <cp:revision>2</cp:revision>
  <dc:subject/>
  <dc:title>О внесении изменений в постановление главы Щербиновского района</dc:title>
</cp:coreProperties>
</file>